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se and Fall of the Soviet Union Video Questions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Russia before the revolution.  Within your response list potential causes/sparks to the revolution in Russia.  (Your answer can be drawn from different parts of the first 15-20 minutes of the vide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czar Nicholas II’s wife, Alexandra, mistrusted by many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Rasputin?  Why does he gain great impor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outcome of the Russo-Japanese War (1904-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Lenin kicked out of th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1905 revolution.  Why did it occur?  What was the out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Russia’s “performance” in World War I?  What effects did this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rder does the Russian military disob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 of government replaces czarist Rus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the Germans want to get Lenin back to Russia?  What effect might h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the Allies oppose the Russian Revolution, while Germany supports it?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1:11:00Z</dcterms:created>
  <dc:creator>Brian Hartley</dc:creator>
  <dc:description/>
  <dc:language>en-US</dc:language>
  <cp:lastModifiedBy>Brian Hartley</cp:lastModifiedBy>
  <dcterms:modified xsi:type="dcterms:W3CDTF">2001-03-20T01:52:00Z</dcterms:modified>
  <cp:revision>1</cp:revision>
  <dc:subject/>
  <dc:title>Rise and Fall of the Soviet Union Video Questions</dc:title>
</cp:coreProperties>
</file>